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плект  контрольных  работ по литературному чтению</w:t>
      </w:r>
    </w:p>
    <w:p>
      <w:pPr>
        <w:pStyle w:val="Normal"/>
        <w:jc w:val="center"/>
        <w:rPr/>
      </w:pPr>
      <w:r>
        <w:rPr/>
        <w:t>3 класс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нтрольная работа за 1 четверть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нтрольная  работа за 2 четверть 3 класс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нтрольная  работа за 3 четверть 3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Контрольная работа за 1 четвер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618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1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69348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ragraph">
              <wp:posOffset>4513580</wp:posOffset>
            </wp:positionV>
            <wp:extent cx="5940425" cy="111061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</w:p>
    <w:p>
      <w:pPr>
        <w:pStyle w:val="Normal"/>
        <w:rPr>
          <w:lang w:val="en-US" w:eastAsia="en-US"/>
        </w:rPr>
      </w:pPr>
      <w:bookmarkStart w:id="2" w:name="_GoBack"/>
      <w:r>
        <w:rPr>
          <w:lang w:val="en-US" w:eastAsia="en-US"/>
        </w:rPr>
        <w:drawing>
          <wp:inline distT="0" distB="0" distL="0" distR="0">
            <wp:extent cx="5920105" cy="32632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align>center</wp:align>
            </wp:positionH>
            <wp:positionV relativeFrom="paragraph">
              <wp:posOffset>1249680</wp:posOffset>
            </wp:positionV>
            <wp:extent cx="5940425" cy="111061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  <w:r>
        <w:rPr/>
        <w:t xml:space="preserve">Рекомендации по оцени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Таблица перевода баллов в отметки по пятибалльной шкал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620"/>
        <w:gridCol w:w="1608"/>
        <w:gridCol w:w="1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по пятибалль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 работа по литературному чтению за 2 четверть 3 класс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риант 1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Прочитайте текст, выполните задания к нему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д сырым полем, в том месте, где особенно много весенних луж, весь день с криком летают чибисы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ни яростно машут широкими крыльями, ныряют в воздухе вправо, влево, кувыркаются. Кажется, что сильный ветер мешает им лететь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 нет в поле ветра. Светит солнце, отражается в гладких сверкающих лужах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 чибиса необыкновенный полет, игривый. Чибис играет, плещется в воздухе, как плещутся ребята в реке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гда чибис садится на землю, сразу и не поверишь, что эта самая птица, которая только что кувыркалась над лужами, валяла дурака. Сидящий чибис строг и красив, и совсем неожиданным кажется легкомысленный хохолок у него на голове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аз я видел, как чибисы гоняли пустельгу. Пустельга неожиданно приблизилась к их гнезду и попала в переплет. Один чибис все кувыркался перед ее носом и мешал лететь, а второй налетал сверху и лупил по чему придется. Прогнавши хищника, чибисы опустились на землю и пошли пешком по лужам, помахивая своими гордыми хохолками.</w:t>
      </w:r>
    </w:p>
    <w:p>
      <w:pPr>
        <w:pStyle w:val="Normal"/>
        <w:spacing w:before="120" w:after="120"/>
        <w:ind w:left="120" w:right="1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Ю. Коваль)</w:t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опросы и задания:</w:t>
      </w:r>
    </w:p>
    <w:p>
      <w:pPr>
        <w:pStyle w:val="Normal"/>
        <w:spacing w:before="120" w:after="120"/>
        <w:ind w:left="120" w:right="1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         Где происходит действие?</w:t>
      </w:r>
      <w:r>
        <w:rPr>
          <w:rFonts w:cs="Arial" w:ascii="Arial" w:hAnsi="Arial"/>
          <w:color w:val="000000"/>
          <w:sz w:val="20"/>
          <w:szCs w:val="20"/>
        </w:rPr>
        <w:t> Подчеркните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на реке;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в лесу;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) на заливном поле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Как бы вы озаглавили  текст</w:t>
      </w:r>
    </w:p>
    <w:p>
      <w:pPr>
        <w:pStyle w:val="Normal"/>
        <w:spacing w:before="120" w:after="120"/>
        <w:ind w:left="120" w:right="1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Определите жанр этого произведения</w:t>
      </w:r>
      <w:r>
        <w:rPr>
          <w:rFonts w:cs="Arial" w:ascii="Arial" w:hAnsi="Arial"/>
          <w:color w:val="000000"/>
          <w:sz w:val="20"/>
          <w:szCs w:val="20"/>
        </w:rPr>
        <w:t>. Подчеркните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) повесть;     в) сказка;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) рассказ;      г) пьеса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Разделите текст на три части. Озаглавьте их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Какими словами вы бы могли охарактеризовать чибисов?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Запишите._________________________________________________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Сформулируй главную мысль текста. ___________________________________________________________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Объясните значение выражений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ростно машут 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лять дурака 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пасть в переплет _______________________________________________</w:t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ind w:right="12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Вариант 2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Прочитайте текст, выполните задания к нему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бирал я на болоте клюкву. Набрал полкорзинки, а солнце уже низко: из-за леса выглядывает, вот-вот скроется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пина устала немножко, распрямился я, смотрю, пролетела цапля. Наверное, спать. Она на болоте давно живет, я ее всегда вижу, когда она пролетает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лнце уже зашло, а светло еще, небо на том месте красное-красное. Тихо вокруг, только кто-то кричит в камышах, не очень громко, а слышно далеко: «Ук!» Подождет немножко, и опять «Ук!»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же это такой? Я этот крик и раньше слышал, только не обращал внимания. А сейчас мне как-то любопытно стало: может, это цапля так кричит?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л я ходить около этого места, где крик слышен. Близко совсем кричит, а никого нет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емно скоро будет. Пора домой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немного прошел — и вдруг кричать перестало, не слышно больше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Ага, думаю, значит, здесь! Притаился я, стою тихо-тихо, чтоб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спугнуть. Долго стоял, наконец, на кочке совсем рядом откликнулось: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Ук!»- и опять тишина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сел я, чтоб получше разглядеть, смотрю лягушечка сидит и не шевелится. Маленькая совсем, а кричит так громко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ймал я ее, в руке держу, а она даже не вырывается. Спинка у нее серая, а брюшко красное-красное, как небо над лесом, где зашло солнце.</w:t>
      </w:r>
    </w:p>
    <w:p>
      <w:pPr>
        <w:pStyle w:val="Normal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садил я ее в карман, корзиночку с клюквой взял  и домой.(Г. Снегирев)</w:t>
      </w:r>
    </w:p>
    <w:p>
      <w:pPr>
        <w:pStyle w:val="Normal"/>
        <w:spacing w:before="120" w:after="120"/>
        <w:ind w:left="120" w:righ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просы и задания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Где происходит действие? Подчеркните.</w:t>
      </w:r>
    </w:p>
    <w:p>
      <w:pPr>
        <w:pStyle w:val="Normal"/>
        <w:spacing w:before="120" w:after="120"/>
        <w:ind w:left="120" w:right="120" w:hanging="0"/>
        <w:rPr/>
      </w:pPr>
      <w:r>
        <w:rPr>
          <w:rFonts w:cs="Arial" w:ascii="Arial" w:hAnsi="Arial"/>
          <w:color w:val="000000"/>
          <w:sz w:val="20"/>
          <w:szCs w:val="20"/>
        </w:rPr>
        <w:t>а) в лесу;            б) в поле;                  в) на болоте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Как бы вы озаглавили текст?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Определите жанр этого произведения. Подчеркните.</w:t>
      </w:r>
    </w:p>
    <w:p>
      <w:pPr>
        <w:pStyle w:val="Normal"/>
        <w:spacing w:before="120" w:after="120"/>
        <w:ind w:left="120" w:right="120" w:hanging="0"/>
        <w:rPr/>
      </w:pPr>
      <w:r>
        <w:rPr>
          <w:rFonts w:cs="Arial" w:ascii="Arial" w:hAnsi="Arial"/>
          <w:color w:val="000000"/>
          <w:sz w:val="20"/>
          <w:szCs w:val="20"/>
        </w:rPr>
        <w:t>а) повесть; в) сказка;      б) рассказ, г) пьеса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Разделите текст на части. Озаглавьте их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)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)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)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Сформулируйте главную мысль текста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Найдите сравнение в описании лягушки. Запишите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Объясните значение выражений.</w:t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таился ___________________________________________________</w:t>
      </w:r>
    </w:p>
    <w:p>
      <w:pPr>
        <w:pStyle w:val="Normal"/>
        <w:spacing w:before="120" w:after="120"/>
        <w:ind w:left="120" w:right="120" w:hanging="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Солнце уже зашло _________________________________________</w:t>
      </w:r>
      <w:r>
        <w:rPr>
          <w:b/>
          <w:color w:val="000000"/>
        </w:rPr>
        <w:t xml:space="preserve">   </w:t>
      </w:r>
    </w:p>
    <w:p>
      <w:pPr>
        <w:pStyle w:val="Normal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left="120" w:right="1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left="120" w:right="120" w:hanging="0"/>
        <w:rPr>
          <w:rFonts w:ascii="Arial" w:hAnsi="Arial" w:cs="Arial"/>
          <w:color w:val="000000"/>
          <w:sz w:val="20"/>
          <w:szCs w:val="20"/>
        </w:rPr>
      </w:pPr>
      <w:r>
        <w:rPr>
          <w:b/>
          <w:color w:val="000000"/>
        </w:rPr>
        <w:t xml:space="preserve">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Система оценивания выполненных работ</w:t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6"/>
        <w:gridCol w:w="855"/>
        <w:gridCol w:w="855"/>
        <w:gridCol w:w="855"/>
        <w:gridCol w:w="855"/>
        <w:gridCol w:w="855"/>
        <w:gridCol w:w="855"/>
        <w:gridCol w:w="128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адани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Макс.балл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Таблица перевода баллов в отметки по пятибалльной шка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620"/>
        <w:gridCol w:w="1608"/>
        <w:gridCol w:w="1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по пятибалль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 работа по литературному чтению за 3 четверть 3 клас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7565" cy="76174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761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50526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5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комендации по оцениванию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865505</wp:posOffset>
            </wp:positionH>
            <wp:positionV relativeFrom="paragraph">
              <wp:posOffset>765175</wp:posOffset>
            </wp:positionV>
            <wp:extent cx="5940425" cy="113220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Таблица перевода баллов в отметки по пятибалльной шкал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620"/>
        <w:gridCol w:w="1608"/>
        <w:gridCol w:w="1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по пятибалль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  <w:szCs w:val="28"/>
        </w:rPr>
        <w:t>Рекомендации по оцениванию вход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37235</wp:posOffset>
            </wp:positionH>
            <wp:positionV relativeFrom="paragraph">
              <wp:posOffset>130810</wp:posOffset>
            </wp:positionV>
            <wp:extent cx="5940425" cy="111061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Таблица перевода баллов в отметки по пятибалльной шкал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620"/>
        <w:gridCol w:w="1608"/>
        <w:gridCol w:w="1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по пятибалль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оцениванию контрольной работы за 2 четвер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Система оценивания выполненных работ</w:t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6"/>
        <w:gridCol w:w="855"/>
        <w:gridCol w:w="855"/>
        <w:gridCol w:w="855"/>
        <w:gridCol w:w="855"/>
        <w:gridCol w:w="855"/>
        <w:gridCol w:w="855"/>
        <w:gridCol w:w="128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адания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Макс.балл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Таблица перевода баллов в отметки по пятибалльной шка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620"/>
        <w:gridCol w:w="1608"/>
        <w:gridCol w:w="1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по пятибалль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екомендации по оцениванию контрольной работы за 3 четвер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017905</wp:posOffset>
            </wp:positionH>
            <wp:positionV relativeFrom="paragraph">
              <wp:posOffset>64135</wp:posOffset>
            </wp:positionV>
            <wp:extent cx="5940425" cy="1132205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Таблица перевода баллов в отметки по пятибалльной шкал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620"/>
        <w:gridCol w:w="1608"/>
        <w:gridCol w:w="1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метка по пятибалль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3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4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ичные 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09:00Z</dcterms:created>
  <dc:creator>1</dc:creator>
  <dc:description/>
  <cp:keywords/>
  <dc:language>en-US</dc:language>
  <cp:lastModifiedBy>Семен Федоров</cp:lastModifiedBy>
  <dcterms:modified xsi:type="dcterms:W3CDTF">2017-01-11T14:09:00Z</dcterms:modified>
  <cp:revision>2</cp:revision>
  <dc:subject/>
  <dc:title/>
</cp:coreProperties>
</file>